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普通高等学校本科专业目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1604"/>
        <w:gridCol w:w="2131"/>
      </w:tblGrid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bookmarkStart w:id="0" w:name="OLE_LINK1"/>
            <w:bookmarkEnd w:id="0"/>
            <w:r>
              <w:rPr>
                <w:rFonts w:ascii="黑体;SimHei" w:hAnsi="黑体;SimHei" w:eastAsia="黑体;SimHei"/>
                <w:b/>
              </w:rPr>
              <w:t>学科门类代码及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专业类代码及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专业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专业名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  <w:r>
              <w:rPr/>
              <w:t>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OLE_LINK2"/>
            <w:r>
              <w:rPr/>
              <w:t>010101</w:t>
            </w:r>
            <w:bookmarkEnd w:id="1"/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哲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  <w:r>
              <w:rPr/>
              <w:t>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2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逻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  <w:r>
              <w:rPr/>
              <w:t>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宗教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1</w:t>
            </w:r>
            <w:r>
              <w:rPr/>
              <w:t>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101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伦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济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经济与贸易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融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民经济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贸易经济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保险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金融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税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用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网络经济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体育经济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投资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环境资源与发展经济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海洋经济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1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际文化贸易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经济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1</w:t>
            </w:r>
            <w:r>
              <w:rPr/>
              <w:t>经济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012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经济与金融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</w:t>
            </w:r>
            <w:r>
              <w:rPr/>
              <w:t>法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</w:t>
            </w:r>
            <w:r>
              <w:rPr/>
              <w:t>法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10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知识产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</w:t>
            </w:r>
            <w:r>
              <w:rPr/>
              <w:t>法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12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监狱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</w:t>
            </w:r>
            <w:r>
              <w:rPr/>
              <w:t>马克思主义理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0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社会主义与国际共产主义运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</w:t>
            </w:r>
            <w:r>
              <w:rPr/>
              <w:t>马克思主义理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02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革命史与中国共产党党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</w:t>
            </w:r>
            <w:r>
              <w:rPr/>
              <w:t>社会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学</w:t>
            </w:r>
            <w:r>
              <w:rPr/>
              <w:t>（注：可授法学或哲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</w:t>
            </w:r>
            <w:r>
              <w:rPr/>
              <w:t>社会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工作</w:t>
            </w:r>
            <w:r>
              <w:rPr/>
              <w:t>（注：可授法学或哲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</w:t>
            </w:r>
            <w:r>
              <w:rPr/>
              <w:t>社会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3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家政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</w:t>
            </w:r>
            <w:r>
              <w:rPr/>
              <w:t>社会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3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人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3</w:t>
            </w:r>
            <w:r>
              <w:rPr/>
              <w:t>社会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30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女性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学与行政学</w:t>
            </w:r>
            <w:r>
              <w:rPr/>
              <w:t>（注：可授法学或哲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政治</w:t>
            </w:r>
            <w:r>
              <w:rPr/>
              <w:t>（注：可授法学或哲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交学</w:t>
            </w:r>
            <w:r>
              <w:rPr/>
              <w:t>（注：可授法学或哲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政治教育</w:t>
            </w:r>
            <w:r>
              <w:rPr/>
              <w:t>（注：可授法学或教育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4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际文化交流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4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际政治经济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4</w:t>
            </w:r>
            <w:r>
              <w:rPr/>
              <w:t>政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40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际事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治安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侦查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边防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火灾勘查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禁毒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警犬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经济犯罪侦查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边防指挥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消防指挥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1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警卫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03051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安情报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犯罪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1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安管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  <w:r>
              <w:rPr/>
              <w:t>法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5</w:t>
            </w:r>
            <w:r>
              <w:rPr/>
              <w:t>公安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051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涉外警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殊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技术学</w:t>
            </w:r>
            <w:r>
              <w:rPr/>
              <w:t>（注：可授教育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1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小学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1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艺术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1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人文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1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科学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10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言语听觉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</w:t>
            </w:r>
            <w:r>
              <w:rPr/>
              <w:t>教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1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华文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2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训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4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人体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05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传统体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20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运动康复与健康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2</w:t>
            </w:r>
            <w:r>
              <w:rPr/>
              <w:t>体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20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休闲体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0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农艺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0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园艺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特用作物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畜禽生产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水产养殖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应用生物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农产品储运与加工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农业经营管理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机械制造工艺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机械维修及检测技术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机电技术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气技术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汽车维修工程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1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应用电子技术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2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食品工艺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2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建筑工程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2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服装设计与工艺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装潢设计与工艺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旅游管理与服务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食品营养与检验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烹饪与营养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财务会计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文秘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市场营销教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教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3</w:t>
            </w:r>
            <w:r>
              <w:rPr>
                <w:bCs/>
              </w:rPr>
              <w:t>职业技术教育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033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职业技术教育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言文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语言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外汉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少数民族语言文学</w:t>
            </w:r>
            <w:r>
              <w:rPr/>
              <w:t>（可注明藏、蒙、维、朝、哈等语言文学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05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古典文献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1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中国语言文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1</w:t>
            </w:r>
            <w:r>
              <w:rPr/>
              <w:t>中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1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应用语言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俄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德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4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5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6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阿拉伯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8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波斯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09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朝鲜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0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菲律宾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1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梵语巴利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2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度尼西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3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地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4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柬埔寨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5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老挝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6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缅甸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7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来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8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蒙古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19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僧加罗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0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泰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1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乌尔都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2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希伯莱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越南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4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豪萨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5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斯瓦希里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6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阿尔巴尼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7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保加利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8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波兰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29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捷克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0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罗马尼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2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瑞典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3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塞尔维亚—克罗地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4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耳其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5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希腊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6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匈牙利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37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大利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捷克语</w:t>
            </w:r>
            <w:r>
              <w:rPr>
                <w:kern w:val="0"/>
                <w:sz w:val="20"/>
                <w:szCs w:val="20"/>
              </w:rPr>
              <w:t>—</w:t>
            </w:r>
            <w:r>
              <w:rPr>
                <w:rFonts w:cs="Arial"/>
                <w:kern w:val="0"/>
                <w:sz w:val="20"/>
                <w:szCs w:val="20"/>
              </w:rPr>
              <w:t>斯洛伐克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3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泰米尔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普什图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世界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孟加拉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尼泊尔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荷兰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芬兰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乌克兰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韩国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4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商务英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5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塞尔维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5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克罗地亚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5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挪威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5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丹麦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5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冰岛语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  <w:r>
              <w:rPr/>
              <w:t>外国语言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25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翻译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  <w:r>
              <w:rPr/>
              <w:t>新闻传播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0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  <w:r>
              <w:rPr/>
              <w:t>新闻传播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电视新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  <w:r>
              <w:rPr/>
              <w:t>新闻传播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告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  <w:r>
              <w:rPr/>
              <w:t>新闻传播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辑出版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  <w:r>
              <w:rPr/>
              <w:t>新闻传播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3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传播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  <w:r>
              <w:rPr/>
              <w:t>新闻传播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3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媒体创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曲与作曲技术理论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绘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雕塑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设计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艺术设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编导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戏剧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演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戏剧影视文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戏剧影视美术设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摄影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艺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19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播音与主持艺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广播电视编导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05042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艺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影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广播影视编导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书法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照明艺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会展艺术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音乐科技与艺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2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中国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文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4</w:t>
            </w:r>
            <w:r>
              <w:rPr/>
              <w:t>艺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043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共艺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历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</w:t>
            </w:r>
            <w:r>
              <w:rPr/>
              <w:t>历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历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</w:t>
            </w:r>
            <w:r>
              <w:rPr/>
              <w:t>历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2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世界历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历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</w:t>
            </w:r>
            <w:r>
              <w:rPr/>
              <w:t>历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古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历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</w:t>
            </w:r>
            <w:r>
              <w:rPr/>
              <w:t>历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物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历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</w:t>
            </w:r>
            <w:r>
              <w:rPr/>
              <w:t>历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05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  <w:r>
              <w:rPr/>
              <w:t>历史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1</w:t>
            </w:r>
            <w:r>
              <w:rPr/>
              <w:t>历史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601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文物保护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  <w:r>
              <w:rPr/>
              <w:t>数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学与应用数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  <w:r>
              <w:rPr/>
              <w:t>数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与计算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1</w:t>
            </w:r>
            <w:r>
              <w:rPr/>
              <w:t>数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10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数理基础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</w:t>
            </w:r>
            <w:r>
              <w:rPr/>
              <w:t>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</w:t>
            </w:r>
            <w:r>
              <w:rPr/>
              <w:t>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物理学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</w:t>
            </w:r>
            <w:r>
              <w:rPr/>
              <w:t>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2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声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</w:t>
            </w:r>
            <w:r>
              <w:rPr/>
              <w:t>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20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核物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</w:t>
            </w:r>
            <w:r>
              <w:rPr/>
              <w:t>化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</w:t>
            </w:r>
            <w:r>
              <w:rPr/>
              <w:t>化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化学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</w:t>
            </w:r>
            <w:r>
              <w:rPr/>
              <w:t>化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3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化学生物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3</w:t>
            </w:r>
            <w:r>
              <w:rPr/>
              <w:t>化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3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分子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信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信息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科学与生物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动植物检疫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学信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植物生物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1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动物生物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1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资源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4</w:t>
            </w:r>
            <w:r>
              <w:rPr/>
              <w:t>生物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4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安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5</w:t>
            </w:r>
            <w:r>
              <w:rPr/>
              <w:t>天文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文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6</w:t>
            </w:r>
            <w:r>
              <w:rPr/>
              <w:t>地质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质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6</w:t>
            </w:r>
            <w:r>
              <w:rPr/>
              <w:t>地质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6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球化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</w:t>
            </w:r>
            <w:r>
              <w:rPr/>
              <w:t>地理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</w:t>
            </w:r>
            <w:r>
              <w:rPr/>
              <w:t>地理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环境与城乡规划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</w:t>
            </w:r>
            <w:r>
              <w:rPr/>
              <w:t>地理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理信息系统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7</w:t>
            </w:r>
            <w:r>
              <w:rPr/>
              <w:t>地理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7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地球信息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8</w:t>
            </w:r>
            <w:r>
              <w:rPr/>
              <w:t>地球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8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球物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8</w:t>
            </w:r>
            <w:r>
              <w:rPr/>
              <w:t>地球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80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地球与空间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8</w:t>
            </w:r>
            <w:r>
              <w:rPr/>
              <w:t>地球物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080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空间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</w:t>
            </w:r>
            <w:r>
              <w:rPr/>
              <w:t>大气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气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</w:t>
            </w:r>
            <w:r>
              <w:rPr/>
              <w:t>大气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9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气象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</w:t>
            </w:r>
            <w:r>
              <w:rPr/>
              <w:t>海洋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洋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</w:t>
            </w:r>
            <w:r>
              <w:rPr/>
              <w:t>海洋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洋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</w:t>
            </w:r>
            <w:r>
              <w:rPr/>
              <w:t>海洋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0710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海洋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</w:t>
            </w:r>
            <w:r>
              <w:rPr/>
              <w:t>海洋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0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军事海洋学</w:t>
            </w:r>
          </w:p>
        </w:tc>
      </w:tr>
      <w:tr>
        <w:trPr>
          <w:trHeight w:val="34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0</w:t>
            </w:r>
            <w:r>
              <w:rPr/>
              <w:t>海洋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00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海洋生物资源与环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1</w:t>
            </w:r>
            <w:r>
              <w:rPr/>
              <w:t>力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与应用力学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科学与技术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电子学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光信息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2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科技防卫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2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安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2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科学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2</w:t>
            </w:r>
            <w:r>
              <w:rPr/>
              <w:t>电子信息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2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光电子技术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3</w:t>
            </w:r>
            <w:r>
              <w:rPr/>
              <w:t>材料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物理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3</w:t>
            </w:r>
            <w:r>
              <w:rPr/>
              <w:t>材料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化学</w:t>
            </w:r>
            <w:r>
              <w:rPr/>
              <w:t>（注：可授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4</w:t>
            </w:r>
            <w:r>
              <w:rPr/>
              <w:t>环境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4</w:t>
            </w:r>
            <w:r>
              <w:rPr/>
              <w:t>环境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4</w:t>
            </w:r>
            <w:r>
              <w:rPr/>
              <w:t>环境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4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资源环境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5</w:t>
            </w:r>
            <w:r>
              <w:rPr/>
              <w:t>心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5</w:t>
            </w:r>
            <w:r>
              <w:rPr/>
              <w:t>心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心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6</w:t>
            </w:r>
            <w:r>
              <w:rPr/>
              <w:t>统计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统计学</w:t>
            </w:r>
            <w:r>
              <w:rPr/>
              <w:t>（注：可授理学或经济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0717</w:t>
            </w:r>
            <w:r>
              <w:rPr>
                <w:rStyle w:val="StrongEmphasis"/>
                <w:b w:val="false"/>
                <w:sz w:val="20"/>
                <w:szCs w:val="20"/>
              </w:rPr>
              <w:t>系统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70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系统理论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0717</w:t>
            </w:r>
            <w:r>
              <w:rPr>
                <w:rStyle w:val="StrongEmphasis"/>
                <w:b w:val="false"/>
                <w:sz w:val="20"/>
                <w:szCs w:val="20"/>
              </w:rPr>
              <w:t>系统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7170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系统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矿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油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矿物加工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勘查技术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源勘查与开发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106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107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10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煤及煤层气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  <w:r>
              <w:rPr/>
              <w:t>地矿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10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地下水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冶金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属材料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机非金属材料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分子材料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05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复合材料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焊接技术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宝石及材料工艺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粉体材料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1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再生资源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0802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稀土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高分子材料加工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1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功能材料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2</w:t>
            </w:r>
            <w:r>
              <w:rPr/>
              <w:t>材料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21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子封装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设计制造及其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材料成型及控制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设计</w:t>
            </w:r>
            <w:r>
              <w:rPr/>
              <w:t>（注：可授工学或文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过程装备与控制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05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车辆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机械电子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汽车服务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0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制造自动化与测控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微机电系统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1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制造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3</w:t>
            </w:r>
            <w:r>
              <w:rPr/>
              <w:t>机械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3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体育装备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4</w:t>
            </w:r>
            <w:r>
              <w:rPr/>
              <w:t>仪器仪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控技术与仪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4</w:t>
            </w:r>
            <w:r>
              <w:rPr/>
              <w:t>仪器仪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40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子信息技术及仪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能与动力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核工程与核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工程物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能源与环境系统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能源工程及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能源动力系统及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风能与动力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核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0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辐射防护与环境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核化工与核燃料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5</w:t>
            </w:r>
            <w:r>
              <w:rPr/>
              <w:t>能源动力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51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核反应堆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气工程及其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科学与技术</w:t>
            </w:r>
            <w:r>
              <w:rPr/>
              <w:t>（注：可授工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医学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08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09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影视艺术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网络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显示与光电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集成电路设计与集成系统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光电信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广播电视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气信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1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计算机软件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力工程与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微电子制造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假肢矫形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数字媒体艺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学信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物理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疗器械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智能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数字媒体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2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学影像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3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真空电子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3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磁场与无线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6</w:t>
            </w:r>
            <w:r>
              <w:rPr/>
              <w:t>电气信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63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与通信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城市规划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环境与设备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给水排水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城市地下空间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历史建筑保护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景观建筑设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水务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建筑设施智能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给排水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建筑电气与智能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1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景观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1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风景园林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7</w:t>
            </w:r>
            <w:r>
              <w:rPr/>
              <w:t>土建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72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道路桥梁与渡河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</w:t>
            </w:r>
            <w:r>
              <w:rPr/>
              <w:t>水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利水电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</w:t>
            </w:r>
            <w:r>
              <w:rPr/>
              <w:t>水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文与水资源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</w:t>
            </w:r>
            <w:r>
              <w:rPr/>
              <w:t>水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港口航道与海岸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</w:t>
            </w:r>
            <w:r>
              <w:rPr/>
              <w:t>水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8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港口海岸及治河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8</w:t>
            </w:r>
            <w:r>
              <w:rPr/>
              <w:t>水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8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水资源与海洋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9</w:t>
            </w:r>
            <w:r>
              <w:rPr/>
              <w:t>测绘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9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测绘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9</w:t>
            </w:r>
            <w:r>
              <w:rPr/>
              <w:t>测绘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90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遥感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9</w:t>
            </w:r>
            <w:r>
              <w:rPr/>
              <w:t>测绘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09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空间信息与数字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0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水质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0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灾害防治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00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环境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00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环境监察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0</w:t>
            </w:r>
            <w:r>
              <w:rPr/>
              <w:t>环境与安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00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雷电防护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</w:t>
            </w:r>
            <w:r>
              <w:rPr/>
              <w:t>化工与制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化学工程与工艺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</w:t>
            </w:r>
            <w:r>
              <w:rPr/>
              <w:t>化工与制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</w:t>
            </w:r>
            <w:r>
              <w:rPr/>
              <w:t>化工与制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1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化工与制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</w:t>
            </w:r>
            <w:r>
              <w:rPr/>
              <w:t>化工与制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10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化学工程与工业生物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1</w:t>
            </w:r>
            <w:r>
              <w:rPr/>
              <w:t>化工与制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10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资源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运输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交通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油气储运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行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海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轮机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2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物流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2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海事管理</w:t>
            </w:r>
          </w:p>
        </w:tc>
      </w:tr>
      <w:tr>
        <w:trPr>
          <w:trHeight w:val="3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2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交通设备信息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2</w:t>
            </w:r>
            <w:r>
              <w:rPr/>
              <w:t>交通运输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2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交通建设与装备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3</w:t>
            </w:r>
            <w:r>
              <w:rPr/>
              <w:t>海洋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舶与海洋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科学与工程</w:t>
            </w:r>
            <w:r>
              <w:rPr/>
              <w:t>（注：可授工学或农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轻化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装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装设计与工程</w:t>
            </w:r>
            <w:r>
              <w:rPr/>
              <w:t>（注：可授工学或文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食品质量与安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酿酒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葡萄与葡萄酒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轻工生物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农产品质量与安全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非织造材料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数字印刷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植物资源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粮食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4</w:t>
            </w:r>
            <w:r>
              <w:rPr/>
              <w:t>轻工纺织食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41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乳品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行器设计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行器动力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行器制造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飞行器环境与生命保障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50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航空航天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50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工程力学与航天航空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50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航天运输与控制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5</w:t>
            </w:r>
            <w:r>
              <w:rPr/>
              <w:t>航空航天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50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质量与可靠性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器系统与发射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探测制导与控制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弹药工程与爆炸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种能源工程与烟火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面武器机动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06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对抗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6</w:t>
            </w:r>
            <w:r>
              <w:rPr/>
              <w:t>武器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607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武器系统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</w:t>
            </w:r>
            <w:r>
              <w:rPr/>
              <w:t>工程力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力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7</w:t>
            </w:r>
            <w:r>
              <w:rPr/>
              <w:t>工程力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70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工程结构分析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8</w:t>
            </w:r>
            <w:r>
              <w:rPr/>
              <w:t>生物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8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</w:t>
            </w:r>
            <w:r>
              <w:rPr/>
              <w:t>农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机械化及其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</w:t>
            </w:r>
            <w:r>
              <w:rPr/>
              <w:t>农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电气化与自动化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</w:t>
            </w:r>
            <w:r>
              <w:rPr/>
              <w:t>农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建筑环境与能源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</w:t>
            </w:r>
            <w:r>
              <w:rPr/>
              <w:t>农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水利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</w:t>
            </w:r>
            <w:r>
              <w:rPr/>
              <w:t>农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9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农业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9</w:t>
            </w:r>
            <w:r>
              <w:rPr/>
              <w:t>农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19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生物系统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</w:t>
            </w:r>
            <w:r>
              <w:rPr/>
              <w:t>林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</w:t>
            </w:r>
            <w:r>
              <w:rPr/>
              <w:t>林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木材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</w:t>
            </w:r>
            <w:r>
              <w:rPr/>
              <w:t>林业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产化工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</w:t>
            </w:r>
            <w:r>
              <w:rPr/>
              <w:t>公安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刑事科学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</w:t>
            </w:r>
            <w:r>
              <w:rPr/>
              <w:t>公安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防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</w:t>
            </w:r>
            <w:r>
              <w:rPr/>
              <w:t>公安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21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安全防范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</w:t>
            </w:r>
            <w:r>
              <w:rPr/>
              <w:t>公安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21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交通管理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</w:t>
            </w:r>
            <w:r>
              <w:rPr/>
              <w:t>公安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21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核生化消防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工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1</w:t>
            </w:r>
            <w:r>
              <w:rPr/>
              <w:t>公安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210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安视听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艺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植物保护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04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茶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1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烟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1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植物科学与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1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种子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1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应用生物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1</w:t>
            </w:r>
            <w:r>
              <w:rPr/>
              <w:t>植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1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设施农业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  <w:r>
              <w:rPr/>
              <w:t>草业科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草业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3</w:t>
            </w:r>
            <w:r>
              <w:rPr/>
              <w:t>森林资源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林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3</w:t>
            </w:r>
            <w:r>
              <w:rPr/>
              <w:t>森林资源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森林资源保护与游憩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3</w:t>
            </w:r>
            <w:r>
              <w:rPr/>
              <w:t>森林资源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3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生动物与自然保护区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4</w:t>
            </w:r>
            <w:r>
              <w:rPr/>
              <w:t>环境生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园林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4</w:t>
            </w:r>
            <w:r>
              <w:rPr/>
              <w:t>环境生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土保持与荒漠化防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4</w:t>
            </w:r>
            <w:r>
              <w:rPr/>
              <w:t>环境生态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4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业资源与环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5</w:t>
            </w:r>
            <w:r>
              <w:rPr/>
              <w:t>动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5</w:t>
            </w:r>
            <w:r>
              <w:rPr/>
              <w:t>动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502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蚕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5</w:t>
            </w:r>
            <w:r>
              <w:rPr/>
              <w:t>动物生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5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蜂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6</w:t>
            </w:r>
            <w:r>
              <w:rPr/>
              <w:t>动物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6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6</w:t>
            </w:r>
            <w:r>
              <w:rPr/>
              <w:t>动物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60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动物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7</w:t>
            </w:r>
            <w:r>
              <w:rPr/>
              <w:t>水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7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产养殖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7</w:t>
            </w:r>
            <w:r>
              <w:rPr/>
              <w:t>水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7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洋渔业科学与技术</w:t>
            </w:r>
            <w:r>
              <w:rPr/>
              <w:t>（注：可授农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农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7</w:t>
            </w:r>
            <w:r>
              <w:rPr/>
              <w:t>水产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9070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水族科学与技术</w:t>
            </w:r>
          </w:p>
        </w:tc>
      </w:tr>
      <w:tr>
        <w:trPr>
          <w:trHeight w:val="33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</w:t>
            </w:r>
            <w:r>
              <w:rPr/>
              <w:t>基础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0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  <w:r>
              <w:rPr/>
              <w:t>预防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防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  <w:r>
              <w:rPr/>
              <w:t>预防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0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卫生检验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  <w:r>
              <w:rPr/>
              <w:t>预防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0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妇幼保健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2</w:t>
            </w:r>
            <w:r>
              <w:rPr/>
              <w:t>预防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0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营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临床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2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醉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学影像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04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学检验</w:t>
            </w:r>
            <w:r>
              <w:rPr/>
              <w:t>（注：可授医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放射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眼视光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康复治疗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精神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学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1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听力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学实验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  <w:r>
              <w:rPr/>
              <w:t>临床医学与医学技术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医学美容技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</w:t>
            </w:r>
            <w:r>
              <w:rPr/>
              <w:t>口腔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</w:t>
            </w:r>
            <w:r>
              <w:rPr/>
              <w:t>口腔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02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口腔修复工艺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</w:t>
            </w:r>
            <w:r>
              <w:rPr/>
              <w:t>中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</w:t>
            </w:r>
            <w:r>
              <w:rPr/>
              <w:t>中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针灸推拿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</w:t>
            </w:r>
            <w:r>
              <w:rPr/>
              <w:t>中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蒙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</w:t>
            </w:r>
            <w:r>
              <w:rPr/>
              <w:t>中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藏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</w:t>
            </w:r>
            <w:r>
              <w:rPr/>
              <w:t>中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中西医临床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5</w:t>
            </w:r>
            <w:r>
              <w:rPr/>
              <w:t>中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维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6</w:t>
            </w:r>
            <w:r>
              <w:rPr/>
              <w:t>法医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60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</w:t>
            </w:r>
            <w:r>
              <w:rPr/>
              <w:t>护理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7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护理学</w:t>
            </w:r>
            <w:r>
              <w:rPr/>
              <w:t>（注：可授医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学</w:t>
            </w:r>
            <w:r>
              <w:rPr/>
              <w:t>（注：可授医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药学</w:t>
            </w:r>
            <w:r>
              <w:rPr/>
              <w:t>（注：可授医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药物制剂</w:t>
            </w:r>
            <w:r>
              <w:rPr/>
              <w:t>（注：可授医学或理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04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中草药栽培与鉴定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藏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中药资源与开发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应用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0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临床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0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海洋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药事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8</w:t>
            </w:r>
            <w:r>
              <w:rPr/>
              <w:t>药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蒙药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1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管理科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信息管理与信息系统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工程</w:t>
            </w:r>
            <w:r>
              <w:rPr/>
              <w:t>（注：可授管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1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工程造价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106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房地产经营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10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产品质量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10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项目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1</w:t>
            </w:r>
            <w:r>
              <w:rPr/>
              <w:t>管理科学与工程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109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管理科学与工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商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计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力资源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游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商品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审计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电子商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0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物流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1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际商务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物业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特许经营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连锁经营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资产评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商务策划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</w:t>
            </w:r>
            <w:r>
              <w:rPr/>
              <w:t>工商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218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酒店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管理</w:t>
            </w:r>
            <w:r>
              <w:rPr/>
              <w:t>（注：可授管理学或法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共事业管理</w:t>
            </w:r>
            <w:r>
              <w:rPr/>
              <w:t>（注：可授管理学、教育学、文学或医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03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劳动与社会保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04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土地资源管理</w:t>
            </w:r>
            <w:r>
              <w:rPr/>
              <w:t>（注：可授管理学或工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5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共关系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7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共政策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8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城市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09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共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0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文化产业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1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会展经济与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2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国防教育与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3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航运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4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劳动关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5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公共安全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6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体育产业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3</w:t>
            </w:r>
            <w:r>
              <w:rPr/>
              <w:t>公共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317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食品经济管理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</w:t>
            </w:r>
            <w:r>
              <w:rPr/>
              <w:t>农业经济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林经济管理</w:t>
            </w:r>
            <w:r>
              <w:rPr/>
              <w:t>（注：可授管理学或农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</w:t>
            </w:r>
            <w:r>
              <w:rPr/>
              <w:t>农业经济管理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4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农村区域发展</w:t>
            </w:r>
            <w:r>
              <w:rPr/>
              <w:t>（注：可授管理学或农学学士学位）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  <w:r>
              <w:rPr/>
              <w:t>图书档案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图书馆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  <w:r>
              <w:rPr/>
              <w:t>图书档案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档案学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  <w:r>
              <w:rPr/>
              <w:t>图书档案学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503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Arial"/>
                <w:kern w:val="0"/>
                <w:sz w:val="20"/>
                <w:szCs w:val="20"/>
              </w:rPr>
              <w:t>信息资源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专业代码说明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专业代码后带“</w:t>
      </w:r>
      <w:r>
        <w:rPr>
          <w:rFonts w:cs="宋体;SimSun" w:ascii="宋体;SimSun" w:hAnsi="宋体;SimSun"/>
          <w:sz w:val="24"/>
        </w:rPr>
        <w:t>*”</w:t>
      </w:r>
      <w:r>
        <w:rPr>
          <w:rFonts w:ascii="宋体;SimSun" w:hAnsi="宋体;SimSun" w:cs="宋体;SimSun"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专业代码后带“</w:t>
      </w:r>
      <w:r>
        <w:rPr>
          <w:rFonts w:cs="宋体;SimSun" w:ascii="宋体;SimSun" w:hAnsi="宋体;SimSun"/>
          <w:sz w:val="24"/>
        </w:rPr>
        <w:t>Y”</w:t>
      </w:r>
      <w:r>
        <w:rPr>
          <w:rFonts w:ascii="宋体;SimSun" w:hAnsi="宋体;SimSun" w:cs="宋体;SimSun"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专业代码后带“</w:t>
      </w:r>
      <w:r>
        <w:rPr>
          <w:rFonts w:cs="宋体;SimSun" w:ascii="宋体;SimSun" w:hAnsi="宋体;SimSun"/>
          <w:sz w:val="24"/>
        </w:rPr>
        <w:t>W”</w:t>
      </w:r>
      <w:r>
        <w:rPr>
          <w:rFonts w:ascii="宋体;SimSun" w:hAnsi="宋体;SimSun" w:cs="宋体;SimSun"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专业代码后带“</w:t>
      </w:r>
      <w:r>
        <w:rPr>
          <w:rFonts w:cs="宋体;SimSun" w:ascii="宋体;SimSun" w:hAnsi="宋体;SimSun"/>
          <w:sz w:val="24"/>
        </w:rPr>
        <w:t>S”</w:t>
      </w:r>
      <w:r>
        <w:rPr>
          <w:rFonts w:ascii="宋体;SimSun" w:hAnsi="宋体;SimSun" w:cs="宋体;SimSun"/>
          <w:sz w:val="24"/>
        </w:rPr>
        <w:t>的表示在少数高校试点的目录外专业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47:00Z</dcterms:created>
  <dc:creator>MC SYSTEM</dc:creator>
  <dc:description/>
  <cp:keywords/>
  <dc:language>en-US</dc:language>
  <cp:lastModifiedBy>微软用户</cp:lastModifiedBy>
  <dcterms:modified xsi:type="dcterms:W3CDTF">2013-03-03T10:32:00Z</dcterms:modified>
  <cp:revision>76</cp:revision>
  <dc:subject/>
  <dc:title>普通高等学校本科专业目录（1998年颁布）</dc:title>
</cp:coreProperties>
</file>