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120" w:hanging="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安徽省</w:t>
      </w:r>
      <w:r>
        <w:rPr>
          <w:rFonts w:eastAsia="方正小标宋简体" w:ascii="方正小标宋简体" w:hAnsi="方正小标宋简体"/>
          <w:b/>
          <w:sz w:val="44"/>
          <w:szCs w:val="44"/>
        </w:rPr>
        <w:t>2013</w:t>
      </w:r>
      <w:r>
        <w:rPr>
          <w:rFonts w:ascii="方正小标宋简体" w:hAnsi="方正小标宋简体" w:eastAsia="方正小标宋简体"/>
          <w:b/>
          <w:sz w:val="44"/>
          <w:szCs w:val="44"/>
        </w:rPr>
        <w:t>年选拔选调生招考职位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13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49"/>
        <w:gridCol w:w="1040"/>
        <w:gridCol w:w="995"/>
        <w:gridCol w:w="950"/>
        <w:gridCol w:w="3488"/>
        <w:gridCol w:w="950"/>
        <w:gridCol w:w="1995"/>
        <w:gridCol w:w="1520"/>
      </w:tblGrid>
      <w:tr>
        <w:trPr>
          <w:tblHeader w:val="true"/>
          <w:trHeight w:val="48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职位属性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招考计划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专业类别（一级学科）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学历层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院校范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本人身份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经济学类，统计学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经济学类，统计学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理论经济学，应用经济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中国语言文学类，新闻传播学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中国语言文学，新闻传播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化学类，环境科学类，地矿类，环境与安全类，化工与制药类，环境生态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化学，化学工程与技术，地质资源与地质工程，矿业工程，石油与天然气工程，环境科学与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0"/>
                <w:szCs w:val="20"/>
              </w:rPr>
              <w:t>3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电子信息科学类，</w:t>
            </w:r>
            <w:r>
              <w:rPr>
                <w:sz w:val="20"/>
                <w:szCs w:val="20"/>
              </w:rPr>
              <w:t>材料类，机械类，能源动力类，</w:t>
            </w:r>
            <w:r>
              <w:rPr>
                <w:color w:val="FF0000"/>
                <w:sz w:val="20"/>
                <w:szCs w:val="20"/>
              </w:rPr>
              <w:t>电气信息类</w:t>
            </w:r>
            <w:r>
              <w:rPr>
                <w:sz w:val="20"/>
                <w:szCs w:val="20"/>
              </w:rPr>
              <w:t>，交通运输类，轻工纺织食品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96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工程，材料科学与工程，动力工程及工程热物理，电气工程，电子科学与技术，</w:t>
            </w:r>
            <w:r>
              <w:rPr>
                <w:color w:val="FF0000"/>
                <w:sz w:val="20"/>
                <w:szCs w:val="20"/>
              </w:rPr>
              <w:t>信息与通信工程，计算机科学与技术，</w:t>
            </w:r>
            <w:r>
              <w:rPr>
                <w:sz w:val="20"/>
                <w:szCs w:val="20"/>
              </w:rPr>
              <w:t>交通运输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建类，水利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建类，水利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建类，水利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，土木工程，水利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类，林业工程类，植物生产类，森林资源类，动物医学类，水产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农业工程，林业工程，作物学，园艺学，植物保护，畜牧学，兽医学，林学，水产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管理科学与工程类，工商管理类，农业经济管理类，地理科学类的资源环境与城乡规划管理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管理科学与工程类，工商管理类，农业经济管理类，地理科学类的资源环境与城乡规划管理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工商管理，农林经济管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预防医学类，临床医学与医学技术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48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临床医学，公共卫生与预防医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trHeight w:val="25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，院校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省基层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院校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届毕业生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合肥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环境科学类，农业工程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合肥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商管理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合肥市基层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用经济学，农林经济管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合肥市基层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合肥市基层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淮北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法学类，中国语言文学类，新闻传播学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淮北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信息类，环境与安全类，植物生产类，临床医学与医学技术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淮北市基层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统计学类，工商管理类，公共管理类，农业经济管理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淮北市基层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用经济学，法学，中国语言文学，公共管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亳州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类，中国语言文学类，工商管理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亳州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建类，植物生产类，预防医学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亳州市基层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用经济学，农林经济管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亳州市基层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亳州市基层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宿州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宿州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宿州市基层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宿州市基层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蚌埠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蚌埠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阜阳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阜阳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阜阳市基层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阜阳市基层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淮南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淮南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滁州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类，中国语言文学类，工商管理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滁州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建类，农业工程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滁州市基层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滁州市基层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滁州市基层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六安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植物生产类，地理科学类的资源环境与城乡规划管理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六安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建类，水利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六安市基层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管理科学与工程类，公共管理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六安市基层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筑学，作物学，食品科学与工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六安市基层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六安市基层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鞍山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马鞍山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芜湖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类，法学类，中国语言文学类，工商管理类，公共管理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芜湖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宣城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建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宣城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用经济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铜陵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铜陵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建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铜陵市基层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用经济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池州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池州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庆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庆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山市基层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急需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信息类，土建类，环境与安全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山市基层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普通专业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史类专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全国普通高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务基层人员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74" w:footer="992" w:bottom="1474"/>
      <w:pgNumType w:fmt="decimal"/>
      <w:formProt w:val="false"/>
      <w:textDirection w:val="lrTb"/>
      <w:docGrid w:type="linesAndChars" w:linePitch="6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1:00Z</dcterms:created>
  <dc:creator>lx</dc:creator>
  <dc:description/>
  <cp:keywords/>
  <dc:language>en-US</dc:language>
  <cp:lastModifiedBy>微软用户</cp:lastModifiedBy>
  <cp:lastPrinted>2013-03-06T16:05:00Z</cp:lastPrinted>
  <dcterms:modified xsi:type="dcterms:W3CDTF">2013-03-14T02:43:00Z</dcterms:modified>
  <cp:revision>830</cp:revision>
  <dc:subject/>
  <dc:title>领导批示：</dc:title>
</cp:coreProperties>
</file>