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贫困生信息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个人信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性别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出生年月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政治面貌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入学前户口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民族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家庭人口数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毕业院校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个人特长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孤残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单亲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烈士子女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贫困等级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专业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学历层次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级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班级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家庭户籍区县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贫困类型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 高校名称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 院系：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家庭通讯信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详细通讯地址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邮政编码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联系电话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家庭成员信息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     年龄：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   与学生关系：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工作（学习）单位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职业：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收入（元）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 健康状况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影响家庭经济状况有关信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人均年收入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  家庭遭受自然灾害情况：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遭受突发意外事件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成员因残疾、年迈而劳动能力弱情况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家庭成员失业情况：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家庭欠债情况：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其他情况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民政部门信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详细通讯地址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邮政编码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联系电话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 xml:space="preserve">经办信息     </w:t>
      </w:r>
      <w:r>
        <w:rPr>
          <w:rFonts w:ascii="宋体;SimSun" w:hAnsi="宋体;SimSun" w:cs="宋体;SimSun"/>
          <w:szCs w:val="21"/>
        </w:rPr>
        <w:t>经办人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 经办单位名称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 </w:t>
      </w:r>
    </w:p>
    <w:sectPr>
      <w:type w:val="nextPage"/>
      <w:pgSz w:w="11906" w:h="16838"/>
      <w:pgMar w:left="1797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5:56:00Z</dcterms:created>
  <dc:creator>雨林木风</dc:creator>
  <dc:description/>
  <cp:keywords/>
  <dc:language>en-US</dc:language>
  <cp:lastModifiedBy>微软用户</cp:lastModifiedBy>
  <cp:lastPrinted>2011-09-20T14:06:00Z</cp:lastPrinted>
  <dcterms:modified xsi:type="dcterms:W3CDTF">2011-09-20T06:06:00Z</dcterms:modified>
  <cp:revision>21</cp:revision>
  <dc:subject/>
  <dc:title>安徽现代信息工程职业学院贫困生信息表</dc:title>
</cp:coreProperties>
</file>